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right="850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1790</wp:posOffset>
            </wp:positionH>
            <wp:positionV relativeFrom="page">
              <wp:posOffset>3962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bookmarkStart w:id="0" w:name="_Hlk24107483"/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 января 2022 года                                                                      № 50</w:t>
      </w:r>
    </w:p>
    <w:p>
      <w:pPr>
        <w:pStyle w:val="Normal"/>
        <w:jc w:val="center"/>
        <w:rPr/>
      </w:pPr>
      <w:bookmarkStart w:id="1" w:name="_Hlk24107483"/>
      <w:r>
        <w:rPr/>
        <w:t>г. Ейск</w:t>
      </w:r>
      <w:bookmarkEnd w:id="1"/>
    </w:p>
    <w:p>
      <w:pPr>
        <w:pStyle w:val="Normal"/>
        <w:rPr/>
      </w:pPr>
      <w:r>
        <w:rPr/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Ейского городского поселения Ейского района от 05 ноября 2019 года № 952 «Об утверждении муниципальной программы Ейского городского поселения Ейского района «Гармонизация межэтнических и межкультурных отношений в Ейском городском поселении Ейского района на 2020–2025 годы»</w:t>
      </w:r>
    </w:p>
    <w:p>
      <w:pPr>
        <w:pStyle w:val="Normal"/>
        <w:ind w:left="709" w:righ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709" w:righ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Ейского городского поселения Ейского района от 5 ноября 2019 года № 952 «Об утверждении муниципальной программы Ейского городского поселения Ейского района «Гармонизация межэтнических и межкультурных отношений в Ейском городском поселении Ейского района на 2020-2025 годы», изложив приложение в новой редакции (прилагается).</w:t>
      </w:r>
    </w:p>
    <w:p>
      <w:pPr>
        <w:pStyle w:val="Normal"/>
        <w:ind w:firstLine="709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28 января 2021 года № 60 «О внесении изменений в постановление администрации Ейского городского поселения Ейского района 5 ноября 2019 года № 952 «Об утверждении муниципальной программы Ейского городского поселения Ейского района «Гармонизация межэтнических и межкультурных отношений в Ейском городском поселении Ейского района на 2020-2025 годы</w:t>
      </w:r>
      <w:r>
        <w:rPr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щему отделу администрации Ейского городского поселения Ейского района (Ильиных) 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</w:t>
        <w:tab/>
        <w:t xml:space="preserve">     </w:t>
        <w:tab/>
        <w:tab/>
        <w:tab/>
        <w:t xml:space="preserve">                                                       Р.Ю. Бублик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13:00Z</dcterms:created>
  <dc:creator>Администратор</dc:creator>
  <dc:description/>
  <cp:keywords/>
  <dc:language>en-US</dc:language>
  <cp:lastModifiedBy>User</cp:lastModifiedBy>
  <cp:lastPrinted>2022-01-25T15:04:00Z</cp:lastPrinted>
  <dcterms:modified xsi:type="dcterms:W3CDTF">2022-01-27T13:14:00Z</dcterms:modified>
  <cp:revision>3</cp:revision>
  <dc:subject/>
  <dc:title>Об осуществлении расходов связанных со строительством</dc:title>
</cp:coreProperties>
</file>